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1"/>
          <w:szCs w:val="21"/>
        </w:rPr>
        <w:t>F.16 – QUADRO RESUMO DO SISTEMA DE HIDRANTES E MANGOTINHOS PARA COMBATE A INCÊNDIO</w:t>
      </w:r>
    </w:p>
    <w:p>
      <w:pPr>
        <w:pStyle w:val="Normal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8" w:type="dxa"/>
          <w:left w:w="70" w:type="dxa"/>
          <w:bottom w:w="10" w:type="dxa"/>
          <w:right w:w="92" w:type="dxa"/>
        </w:tblCellMar>
      </w:tblPr>
      <w:tblGrid>
        <w:gridCol w:w="512"/>
        <w:gridCol w:w="4903"/>
        <w:gridCol w:w="3089"/>
      </w:tblGrid>
      <w:tr>
        <w:trPr>
          <w:trHeight w:val="569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QUADRO RESUMO DO SISTEMA DE HIDRANTES E MANGOTINHOS PARA COMBATE A INCÊNDIO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Tipo do sistema adotado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Reserva Técnica de Incêndio (m³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Tipo de reservatório (elevado ou subterrâneo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vado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Vazão no HI mais desfavorável (Lpm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5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Pressão no HI mais desfavorável (mca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,07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Pressão no HI mais favorável (mca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49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Potência da bomba de incêndio (CV)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Potência da bomba jockey (CV) - caso haja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Tipos de mangueiras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omprimento 15+15 m diâmetro = 40 mm </w:t>
            </w:r>
          </w:p>
        </w:tc>
      </w:tr>
      <w:tr>
        <w:trPr>
          <w:trHeight w:val="16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10 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(Outras informações)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92320" cy="6350"/>
                <wp:effectExtent l="0" t="0" r="0" b="0"/>
                <wp:docPr id="1" name="Grupo 12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6480"/>
                          <a:chOff x="0" y="0"/>
                          <a:chExt cx="4592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2160" cy="6480"/>
                          </a:xfrm>
                          <a:custGeom>
                            <a:avLst/>
                            <a:gdLst>
                              <a:gd name="textAreaLeft" fmla="*/ 0 w 2603520"/>
                              <a:gd name="textAreaRight" fmla="*/ 2603880 w 2603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4592447" h="9144">
                                <a:moveTo>
                                  <a:pt x="0" y="0"/>
                                </a:moveTo>
                                <a:lnTo>
                                  <a:pt x="4592447" y="0"/>
                                </a:lnTo>
                                <a:lnTo>
                                  <a:pt x="45924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o 12539" style="position:absolute;margin-left:0pt;margin-top:0pt;width:361.6pt;height:0.5pt" coordorigin="0,0" coordsize="7232,10">
                <v:shape id="shape_0" ID="Shape 13848" coordsize="4592447,9144" path="m0,0l4592447,0l4592447,9144l0,9144l0,0e" fillcolor="black" stroked="f" o:allowincell="f" style="position:absolute;left:0;top:0;width:723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  <w:t xml:space="preserve">Maicon Marcelino Morais CREA/SC 129409-0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50:00Z</dcterms:created>
  <dc:creator>Thiago Augustus Fantoni Silva</dc:creator>
  <dc:description/>
  <cp:keywords/>
  <dc:language>en-US</dc:language>
  <cp:lastModifiedBy>lucas Antunes Mendes</cp:lastModifiedBy>
  <dcterms:modified xsi:type="dcterms:W3CDTF">2018-08-13T14:38:00Z</dcterms:modified>
  <cp:revision>5</cp:revision>
  <dc:subject/>
  <dc:title/>
</cp:coreProperties>
</file>